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szCs w:val="20"/>
        </w:rPr>
      </w:pPr>
      <w:r>
        <w:rPr>
          <w:rFonts w:cs="Times New Roman" w:ascii="Times New Roman" w:hAnsi="Times New Roman"/>
          <w:b/>
          <w:sz w:val="20"/>
          <w:szCs w:val="20"/>
          <w:u w:val="single"/>
        </w:rPr>
        <w:t>CREATE A PRODUCT</w:t>
      </w:r>
    </w:p>
    <w:p>
      <w:pPr>
        <w:pStyle w:val="Normal"/>
        <w:rPr>
          <w:rFonts w:ascii="Times New Roman" w:hAnsi="Times New Roman" w:cs="Times New Roman"/>
          <w:sz w:val="20"/>
          <w:szCs w:val="20"/>
        </w:rPr>
      </w:pPr>
      <w:r>
        <w:rPr>
          <w:rFonts w:cs="Times New Roman" w:ascii="Times New Roman" w:hAnsi="Times New Roman"/>
          <w:sz w:val="20"/>
          <w:szCs w:val="20"/>
        </w:rPr>
        <w:t>Students will be challenged to create a new product that will appeal to teens ages 13 - 17.</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Each group will brainstorm a common “problem” teens face and determine a product to solve this problem</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Next, students will research to determine any similar products available on the market</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 xml:space="preserve">Students will create a conceptual drawing of the product </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Once students have completed researching the products originality and the conceptual drawing, students will use surveys and personal interviews to determine the demand for their product. The market research they do will also help determine the price of the product</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 xml:space="preserve">Now that data has been gathered, students will begin to create their product prototype. The prototype will reflect what the product will look like once produced for consumer use. </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Packaging is an important part of product development. Students will also have to create packaging for their product.</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 xml:space="preserve">Students will use their prototype and packaging to conduct focus groups. The focus groups should consist of products target market. Groups will provide the focus groups will all information about the product; uses, size, price, ect. (Questionnaires and/or a focus group facilitator help in making focus groups more effective)  </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 xml:space="preserve">Students will use the information they have gathered to finalize the product, packaging, price, and location of sale for the product </w:t>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rFonts w:ascii="Times New Roman" w:hAnsi="Times New Roman" w:cs="Times New Roman"/>
          <w:sz w:val="20"/>
          <w:szCs w:val="20"/>
        </w:rPr>
      </w:pPr>
      <w:r>
        <w:rPr>
          <w:rFonts w:cs="Times New Roman" w:ascii="Times New Roman" w:hAnsi="Times New Roman"/>
          <w:b/>
          <w:sz w:val="20"/>
          <w:szCs w:val="20"/>
          <w:u w:val="single"/>
        </w:rPr>
        <w:t>CREATE A PRODUCT</w:t>
      </w:r>
    </w:p>
    <w:p>
      <w:pPr>
        <w:pStyle w:val="Normal"/>
        <w:rPr>
          <w:rFonts w:ascii="Times New Roman" w:hAnsi="Times New Roman" w:cs="Times New Roman"/>
          <w:sz w:val="20"/>
          <w:szCs w:val="20"/>
        </w:rPr>
      </w:pPr>
      <w:r>
        <w:rPr>
          <w:rFonts w:cs="Times New Roman" w:ascii="Times New Roman" w:hAnsi="Times New Roman"/>
          <w:sz w:val="20"/>
          <w:szCs w:val="20"/>
        </w:rPr>
        <w:t>Students will be challenged to create a new product that will appeal to teens ages 13 - 17.</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Each group will brainstorm a common “problem” teens face and determine a product to solve this problem</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Next, students will research to determine any similar products available on the market</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 xml:space="preserve">Students will create a conceptual drawing of the product </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Once students have completed researching the products originality and the conceptual drawing, students will use surveys and personal interviews to determine the demand for their product. The market research they do will also help determine the price of the product</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 xml:space="preserve">Now that data has been gathered, students will begin to create their product prototype. The prototype will reflect what the product will look like once produced for consumer use. </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Packaging is an important part of product development. Students will also have to create packaging for their product.</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 xml:space="preserve">Students will use their prototype and packaging to conduct focus groups. The focus groups should consist of products target market. Groups will provide the focus groups will all information about the product; uses, size, price, ect. (Questionnaires and/or a focus group facilitator help in making focus groups more effective)  </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 xml:space="preserve">Students will use the information they have gathered to finalize the product, packaging, price, and location of sale for the product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32:00Z</dcterms:created>
  <dc:creator>8736</dc:creator>
  <dc:description/>
  <cp:keywords/>
  <dc:language>en-US</dc:language>
  <cp:lastModifiedBy>8736</cp:lastModifiedBy>
  <dcterms:modified xsi:type="dcterms:W3CDTF">2010-04-21T12:34:00Z</dcterms:modified>
  <cp:revision>2</cp:revision>
  <dc:subject/>
  <dc:title>CREATE A PRODUCT </dc:title>
</cp:coreProperties>
</file>